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48037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03826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65861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