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34103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12132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12003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62054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