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07336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61946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09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959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