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47232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27714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27247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06832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