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17865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0147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34956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1787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