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2128444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751738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4940449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3151355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