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833801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3380150"/>
      <w:bookmarkStart w:id="1" w:name="__Fieldmark__0_29833801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