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79990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79990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79990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79990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79990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79990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7999098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79990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79990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7999098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79990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79990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79990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799909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79990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799909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799909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799909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799909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799909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799909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799909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799909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79990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79990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79990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79990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79990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79990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79990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79990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79990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79990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799909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799909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79990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79990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799909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799909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