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793241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81501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85150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822673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