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72035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278671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