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998321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058675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2112503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