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50096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97514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90491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9766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