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0805582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626224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2937206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6881399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