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05185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0518588"/>
      <w:bookmarkStart w:id="1" w:name="__Fieldmark__0_34805185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