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055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6318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10225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