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24085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60048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50465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86616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