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679234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36032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48803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