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1882579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544365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4117518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8828065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