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59582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73768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40763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47411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