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564324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32307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862428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100773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