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577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0097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78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402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