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0496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1775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064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38119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