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107217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865424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730275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539718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