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46399136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57359870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03429096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77563325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