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1969009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6794588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6553482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6515921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