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25835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04521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21911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05561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73379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43757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44265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90580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73514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26391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69891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30823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78074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903998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41987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19887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39267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16786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92980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90959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53538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82237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91704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45172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61344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62154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8511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72896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37223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74306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46217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47000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52868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2300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8844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3976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60642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96001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29184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