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7935266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2124313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6049564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7200133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