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31087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26512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96148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52928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