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99977460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0573040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08652023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44261649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9008959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21497138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10552543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02067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