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ssues operating system command from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 echo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 echo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 "echo $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bel.bbb.edu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issue most operating system commands ju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at the GENESIS prompt (if the GENESIS interpr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cognize them as GENESIS commands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s them on to the operating system for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if you have a GENESIS routin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erating system command, you need to use the sh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the command directl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