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541465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936844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2953766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247214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52945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350129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285461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