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7742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9730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41884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006607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45603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