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292637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20825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63086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35762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64045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92496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