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77807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29744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1612866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6268866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5981341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460845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9891447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6871273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74202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057743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203143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6695976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7553710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33797341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7833980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9092831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4448200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684008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2205890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1715994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1182686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123197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1022572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7714327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9024498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4241651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5640775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9031432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4660465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6086251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5785989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4224447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