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HACKER'S GUIDE TO 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If autoconf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Translation of Non-_use_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is a hacker's tour of the _ncurses_ libr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. It discusses design philosophy, implementation metho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ntions used for coding and documentation.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for anyone who is interested in porting, exten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ing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BJECTIVE OF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ive of the _ncurses_ package is to provide a freewar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haracter-cell terminals and terminal emulators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ource-compatible with historical curses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cluding the original BSD curses and System V 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ormant with the XSI Curses standard issued as part of XPG4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/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High-quality -- stable and reliable code, wide portability,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ing, superi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Featureful -- should eliminate as much of the drudgery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 programming as possible, freeing programmers to thin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higher level of de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objectives are in priority order. So, for example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tibility with older version must trump featurefulness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not add features if it means breaking the portion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sponding to historical curse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System V Curs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d System V curses as a model, reverse-engineering their API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ulfill the first two object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 curses implementations can support BSD curses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a recompilation, so by capturing the System V API we als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SD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importantly for the future, the XSI Curses standard issu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/Open is explicitly and closely modeled on System V. So con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ystem V took us most of the way to base-level XSI con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Des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rd objective (standards conformance) requires that it be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dition source code using _ncurses_ so that the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standard extensions does not break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ordingly, we have a policy of associating with each non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a feature macro, so that ncurses client code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ro to condition in or out the code that requires the _ncurs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there is a macro NCURSES_MOUSE_VERSION which XSI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define, but which is defined in the _ncurses_ library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use this to condition the calls to the mouse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RTABILITY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written for _ncurses_ may assume an ANSI-standard C comp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X-compatible OS interface. It may also assume the presen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-V-compatible _select(2)_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(but do not require) developers to make the code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ess-capable UNIX environments wher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encourage developers to support OS-specific optimiz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s not available under POSIX/ANSI, provided only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ll such code is properly conditioned so the build proces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attempt to compile it under a plain ANSI/POSIX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dding such implementation methods does not int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ompatibilities in the _ncurses_ API between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use GNU autoconf(1) as a tool to deal with portability issu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way to leverage an OS-specific feature is to modify the auto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cation files (configure.in and aclocal.m4) to set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 macro, which you then use to condition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utoconf F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configure' script usually gets your system environmen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. Here are some -D options you might need to 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ai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igaction func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U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usleep function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SVR4_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e.g., svr4) you need _POSIX_SOURCE to have 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HAVE_TERMIOS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; otherwise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BROKEN_TIOCGETWIN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VR4 and HPUX, the get window size ioctl is bro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three kinds of documentation associated with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has a different preferr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ackage-internal files (README, INSTALL, TO-DO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nual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Everything else (i.e., narrative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r conventions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_Maintain package-internal files in plain text._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er for them _more(1)_ or an editor window; there's no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aborate mark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_Mark up manual pages in the man macros._ The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able through traditional _man(1)_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_Write everything else in HTML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 doubt, HTMLize a master and use _lynx(1)_ to generat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(as we do for the announcement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for choosing HTML is that it's (a) well-adapted for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sing through viewers that are everywhere; (b) more easily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lain text than most other mark-ups, if you don't have a view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(c) carries enough information that you can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ce-looking printed version from it. Also, of course, i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orting things like the announcement document to WWW pretty triv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EPORT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curses code is maintained by a small group of volunteers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try our best to fix bugs promptly, we simply don't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urs to spend on elementary hand-holding. We rely o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peration from our users. If you think you have fou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curses, there are some steps you can take before contacting 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elp get the bug fixe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rder to use our bug-fixing time efficiently, we put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us they've taken these steps at the head of our queue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f you don't, you'll probably end up at the tail end an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 a wh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Develop a recipe to reproduce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we can reproduce are likely to be fixed very quickly,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days. The most effective single thing you can do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ck fix is develop a way we can duplicate the bad behavio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eally, by giving us source for a small, portable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reaks the library. (Even better is a keystroke recip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test programs provided with the distribu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Try to reproduce the bug on a diffe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ur experience, most of the behaviors people report a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s are actually due to subtle problems in termina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especially likely to be true if you're using a tra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ynchronous terminal or PC-based terminal emulator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term or a UNIX console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therefore extremely helpful if you can tell us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oblem reproduces on other terminal types. Usually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oth a console type and xterm available; please te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or not your bug reproduces o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xterm available, it is also good to collect x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s for different window sizes. This is especially tru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use an unusual xterm window size -- a surprisin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bugs we've seen are either triggered or masked by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Generate and examine a trace file for the broken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pile your program with the debugging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raries. Insert a trace() call with the argument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_UPDATE. (See "Writing Programs with NCURSES" for detai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levels.) Reproduce your bug, then look at the trac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what the library was actually do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requent cause of apparent bugs is application 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 that cause the wrong things to be put on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Looking at the virtual-screen dumps in the trac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you immediately if this is happening, and save you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embarrassment of being told that the bug is in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your problem rather than 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virtual-screen dumps look correct but the bug pers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possible to crank up the trace level to give more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about the library's update actions and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s it issues to perform them. The test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ion contains a tool for digesting these log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tedious to wade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you'll find terminfo problems at this stage by notic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scape sequences put out for various capabilities ar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not, you're likely to learn enough to be able to characte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bug in the screen-update logic quite exa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Report details and symptoms, not just interpre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the preceding two steps, it is very likely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over the nature of the problem yourself and be able to send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x. This will create happy feelings all around and ear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karma for the first time you run into a bug you reall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ize and fix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still stuck, at least you'll know what to tell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, we need details. If you guess about what is saf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out, you are too likely to be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bad update, include a trace file.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the trace at the _least_ voluminous level that pins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. Logs that have been through tracemunch are OK,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w away any information (actually they're bet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-munched ones because they're easier to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r bug produces a core-dump, please include a symbolic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ce generated by gdb(1) or your local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l us about every terminal on which you've reproduced the bug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very terminal on which you can't. Ideally, sent us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s for all of these (yours might differ from ou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your ncurses version and your OS/machine type, of cour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find your ncurses version in the curses.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roblem smells like a logic error or in cursor move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or a bad capability, there are a couple of tiny test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library algorithms in the progs directory that may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olate it. These are not part of the normal build, but do hav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make prod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of these is mvcur, a test fra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-movement optimization code. With this program,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ly what control sequences will be emitted for any giv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ment or scroll/insert/delete operations. If you think you've g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d capability identified, you can disable it and test ag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s command-driven and has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think the vertical-scroll optimization is broken, or jus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nderstand how it works better, build hardscroll and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er comment of hardscroll.c; then try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's one other interactive tester, tctest, that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between termcap and terminfo formats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need to run this, you probably belong on our development te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TOUR OF THE NCURSE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of the library is superstructure -- fairly trivial conven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faces to a small set of basic functions and data struc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nipulate the virtual screen (in particular, none of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any I/O except through calls to more fundamental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bed below). The files lib_addch.c, lib_bkgnd.c, lib_box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clear.c, lib_clrbot.c, lib_clreol.c, lib_data.c, lib_delc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elwin.c, lib_erase.c, lib_getstr.c, lib_inchstr.c, lib_insc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sdel.c, lib_insstr.c, lib_instr.c, lib_isendw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keyname.c, lib_move.c, lib_mvwin.c, lib_overlay.c, lib_pad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printw.c, lib_scanw.c, lib_screen.c, lib_scroll.c, lib_scrreg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et_term.c, lib_slk.c, lib_touch.c, lib_unctrl.c, and lib_windo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 in this category. They are very unlikely to need chan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ring bugs or some fundamental reorganization in the underly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trace.c, lib_traceatr.c, and lib_tracechr.c file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debugging support. It is rather unlikely you will ever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se, unless you want to introduce a new debug trace lev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rea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other group of files that do direct I/O via _tputs()_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ations on the terminal capabilities, or queries to th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, but nevertheless have only fairly low complexit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 lib_acs.c, lib_beep.c, lib_color.c, lib_endwin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itscr.c, lib_longname.c, lib_newterm.c, lib_options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ermcap.c, lib_ti.c, lib_tparm.c, lib_tputs.c, lib_vidattr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entry.c. These are likely to need revision only if ncurs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ported to an environment without an underlying term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lib_kernel.c, lib_raw.c, lib_tstp.c, and lib_twait.c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ious hooks into the tty driver and signal facilities.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porting snafus moving the package to another UNIX, the probl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ly to be in one of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real work is done in the files hardscroll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ddch.c, lib_doupdate.c, lib_mvcur.c, lib_getch.c, lib_mouse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efresh.c, and lib_setup.c. Most of the algorithmic complex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rary lives in these files. If there is a real bug in _ncurse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, it's probably here. We'll tour some of these files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ow (see The Engine Ro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there is a group of files that is actuall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compiler. The reason this code lives in the _ncurses_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support fallback to /etc/termcap. These fil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c_entry.c, captoinfo.c, comp_captab.c, comp_error.c, comp_hash.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_parse.c, comp_scan.c, and parse_entry.c, read_termcap.c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.c. We'll discuss these in the compiler 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R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curses input funnels through the function wgetch(),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ch.c. This function is tricky; it has to poll for key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events and do a running match of incoming input against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efined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entral data structure in this module is a FIFO queue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multiple-character input sequences against special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; also to implement pushback via ungetch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getch() code distinguishes between function key sequenc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sequences typed manually by doing a timed wait after each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that could lead a function key sequence. If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quence takes less than 1 second, it is assumed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d by a function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ers bruised by previous encounters with variant select(2)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find the code in lib_twait.c interesting. It deal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 that some BSD selects don't return a reliable time-lef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unction timed_wait() effectively simulates a System V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USE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mouse interface is active, wgetch() polls for mouse even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, before it goes to the keyboard for input.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ouse.c how the polling is accomplished; it may vary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xterm, however, mouse event notifications come in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input stream. They are recognized by having the _kmou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as a prefix. This is kind of klugey, but trying to wi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tion of a mouse key prefix without going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-key machinery would be just too painful, and this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mply having the prefix somewhere in the function-ke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erminal-typ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kluge only works because _kmous_ isn't actually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 terminal type or curses implementation we know of. Best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t's a relic of some forgotten experiment in-house at Bell L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didn't leave any traces in the publicly-distributed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files. If System V or XPG4 ever gets serious about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gain, this kluge may have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more details about mouse event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b_mouse()code is logically split into a lower level that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reports in a device-dependent format and an upper leve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ses mouse gestures and filters events. The mediating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circular queue of event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ly, the lower level's job is to pick up primitive ev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m on the circular queue. This can happen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(a) _nc_mouse_event() detects a series of incoming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orts and queues them, or (b) code in lib_getch.c det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kmous_ prefix in the keyboard input stream and calls _nc_mouse_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queue up a series of adjacent mouse re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ither case, _nc_mouse_parse() should be called after the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ed to parse the digested mouse reports (low-level events)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sture (a high-level or composite ev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AND SCRE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single exception of character echoes during a wgetnstr()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hich simulates cooked-mode line editing in an ncurses window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y normally does all its output at refres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job is to go from the current state of the screen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ed in the curscr window structure) to the desired new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 represented in the newscr window structure), while doing 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rains of this operation are the modules hardscroll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doupdate.c; both use lib_mvcur.c. Essentially, what happen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scroll.c module tries to detect vertical mot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the real and virtual screens. It does so by compar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vectors between curscr and newscr; both are mod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-motion and clear operations, and both are re-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ea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ardscroll.c module computes an optimum set of scroll, inser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eletion operations to make the vectors match.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c_mvcur_scrolln() in lib_mvcur.c to do those mo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lib_doupdate.c goes to work. Its job is to do line-by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s of curscr lines to newscr lines. Its main tool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 mvcur() in lib_mvcur.c. This routine does cursor-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mization, attempting to get from given screen location A to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B in the fewest output characters po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FORMS AND MENU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rms and menu libraries should work reliably in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port ncurses to. The only portability issue anywhere in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what flavor of regular expressions the built-in form fie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_REGEXP will recogn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figuration code prefers the POSIX regex facility, mode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V's, but will settle for BSD regexps if the former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note: the panels code was written primarily to ass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ing u386mon 2.0 (comp.sources.misc v14i001-4) to systems l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nels support; u386mon 2.10 and beyond use it. This vers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cleaned up for ncur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TOUR OF THE TERMINFO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ncurses_ implementation of _tic_ is rather complex internally;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to do a trying combination of missions. This starts with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, in addition to its normal duty of compiling terminfo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loadable terminfo binaries, it has to be able to handl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and compile that too into terminfo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mplementation therefore starts with a table-driven, dual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ical analyzer (in comp_scan.c). The lexer chooses its mode (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rminfo) based on the first `,' or `:' it finds in each ent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xer does all the work of recognizing capability names and 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ammar above it is trivial, just "parse entries till you r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Non-_use_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of most things besides _use_ capabilities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ightforward. The lexical analyzer's tokenizer hand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y name to a hash function, which drives a table look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 entry yields an index which is used to look up the token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table, and controls interpretation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possibly interesting aspect of the implementation is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tables are initialized. All the tables ar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awk/sed/sh scripts from a master table include/Caps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s actually write C initializers which are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. Furthermore, the hash table is generated in the same wa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doesn't have to be generated at compiler startup time (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of this organization is that the hash table can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text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us, adding a new capability is usually pretty trivial,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dding one line to the include/Caps file. We'll have more to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this in the section on Source-Form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apability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ckground problem that makes _tic_ tricky isn't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 itself, it's the resolution of _use_ capabilities.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would not handle forward _use_ references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at is, a using terminal always had to follow its use targ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file). By doing this, they got away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ation tactic; compile everything as it blows by, then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from compiled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on't do for _ncurses_. The problem is that that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ation process has to be embeddable in the _ncurses_ librar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it can be called by the startup code to translate termcap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fly. The embedded version can't go promiscuous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thing it translates out to disk -- for one thing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ically be running with non-root per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our _tic_ is designed to parse an entire terminfo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y-linked circular list of entry structures in-core, and the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use_ resolution in-memory before writing everything out. This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s other advantages: it makes forward and back use-references eq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sy (so we get the latter for free), and it makes checking f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isions before they're written out easy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is is exactly how the embedded version works.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-alone user-accessible version of _tic_ partly rever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orical strategy; it writes to disk (not keeping in core) an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no _use_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strictly a core-economy kluge, implemen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fo master file is large enough that some core-poor system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crazy when you compile it all in memory...there have be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is process taking _three hours_, rather than the twenty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less typical on the author's developmen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 The executable _tic_ passes the entry-parser a hoo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mmediately_ writes out the referenced entry if it has n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abilities. The compiler main loop refrains from adding th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-core list when this hook fires. If some other entry later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ference an entry that got written immediately, that's OK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olution code will fetch it off disk when it can't find it in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collisions will still be detected, just not as clean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e_entry() code complains before overwriting an ent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dates the time of _tic_'s first call to write_entry(), Thu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complain about overwriting entries newly made during the _tic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, but not about overwriting ones that preda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Form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use of _tic_ is to do source translation betwee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cap and terminfo formats. There are more variants out the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ight think; the ones we know about are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ptoinfo(1)_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anslation output code (dump_entry() in ncurses/dump_entry.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d with the _infocmp(1)_ utility. It takes the sam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on used to generate the binary form and dump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ndard output in a specifi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clude/Caps file has a header comment describing way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y source translations for nonstandard capabilities jus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ing the master table. It's possible to set up capability ali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ell the compiler to plain ignore a given capabilit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ing any C cod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ircumstances where you need to do algorithmic translatio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functions in parse_entry.c called after the parse of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specifically intended to encapsulate such translations.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s where the AIX _box1_ capability get translat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acsc_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TH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infocmp_ utility is just a wrapper around the same entry-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used by _tic_ for source translation. Perhaps the on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 of the code is the use of a predicate function passed 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_entry() to control which capabilities are dumped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cessary in order to handle both the ordinary De-compilation c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ry difference rep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_tput_ and _clear_ utilities just do an entry load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puts() of a selected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TYLE TIPS FOR DEVELOP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TO-DO file in the top-level directory of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for additions that would be particularly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efix _nc_ should be used on library public function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part of the curses API in order to prevent poll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namespace. If you have to add to or modify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types in curses.h.in, read ncurses/MKlib_gen.sh first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oid breaking XSI conformance. Please join the ncurse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INSTALL file in the top level of the distribution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for the string FIXME in source files to tag minor bu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tential problems that could use fix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try to auto-detect OS features in the main body of the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job of the configura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old down complexity, do make your code data-driven. Especial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drive logic from a table filtered out of include/Caps, d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you need to augment the data in that fil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te the proper table, that's still preferable to ad-hoc cod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why the fifth field (flags) is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OR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notes are intended to be a first step towards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cintosh ports of the ncurses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library modules are `pure curses'; they operate on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ses internal structures, do all output through other 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(not including tputs() and putp()) and do not call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X routines such as signal(2) or the stdio library. Th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need to be modified for single-termi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addch.c lib_addstr.c lib_bkgd.c lib_box.c lib_clear.c lib_clrbo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clreol.c lib_delch.c lib_delwin.c lib_erase.c lib_inch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insch.c lib_insdel.c lib_insstr.c lib_keyname.c lib_mov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mvwin.c lib_newwin.c lib_overlay.c lib_pad.c lib_printw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refresh.c lib_scanw.c lib_scroll.c lib_scrreg.c lib_set_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ouch.c lib_tparm.c lib_tputs.c lib_unctrl.c lib_window.c panel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pure curses, but calls outstr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gets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modules are pure curses, except that they use tputs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p(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beep.c lib_endwin.c lib_color.c lib_options.c lib_slk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vidattr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s assist in POSIX emulation on non-POSIX sys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actio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ource files will not be need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le-terminal-typ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toinfo.c clear.c comp_captab.c comp_error.c comp_hash.c comp_mai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_parse.c comp_scan.c alloc_entry.c dump_entry.c parse_entry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_entry.c write_entry.c infocmp.c tpu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will use open()/read()/write()/close()/lsee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files, but no other OS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screen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read/write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_trace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to write trace data to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s that would have to be modified for a port start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odules are `pure curses' but contain assum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appropriate for a memory-mapp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longname.c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name()              -- return long name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acs.c       -- assumes acs_map as a double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_acs()              -- initialize acs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mvcur.c     -- assumes cursor moves have variable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_init()            --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()                 -- do physical cursor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vcur_wrap()            --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n()               -- do physical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ermcap.c 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ent()               -- l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flag()              -- get boolea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num()               -- get numeric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getstr()               -- get str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i.c        -- assumes there may be multipl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ent()              -- lo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flag()             -- get boolean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num()              -- get numeric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getstr()              -- get string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odules use UNIX-specific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_doupdate.c  -- inp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pdate()              -- repaint real screen to match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outch()             -- put out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getch.c     --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getch()                -- get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ungetch()              -- push back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initscr.c   -- get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scr()               -- initialize cur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newterm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term()               -- set up new term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kernel.c    -- various tty-manipulation and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prog_mode()       -- reset ccurses-ra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_shell_mode()      -- reset cook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rate()              -- return th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char()             -- return the eras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illchar()              -- return the kil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ushinp()              -- flush pending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tty()               -- save tty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ty()               -- reset tty to state at last savet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raw.c       -- 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i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ech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qifl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cbrea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setup.c     -- various tty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_env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shell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_prog_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_cur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_cur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stp.c      -- signal-manipulation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signal_handler()    -- enable/disable window-mode signal c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_twait.c     -- gettimeofday(), selec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leep()                -- microsecond sl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nc_timed_wait()        -- timed wai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kernel could be made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ic S. Raymond &lt;esr@snark.thyrsus.com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