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5908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7812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6329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