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65881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97856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79036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85648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