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6670900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5162844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9217430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