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225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723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356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731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