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601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52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223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616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