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: C++ BLAS Interface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is a low-level C++ BLAS interface.  It is similar to CBLAS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XXBLAS    | DESCRIP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asum__   | Takes the sum of the absolute values, i.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computes $\sum\limits_{i} |x_i|$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axpy__   | Constant times a vector plus a vector, i.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computes $y \leftarrow \alpha x + y$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copy__   | Copies a vector $x$ to a vector $y$ 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a matrix $A$ to a matrix $B$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dot__,   | Forms the dot product of two vectors, i.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tu       | computes $\sum\limits_{i} \bar{x}_i y_i$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r $\sum\limits_{i} x_i y_i$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nrm2__   | Computes the euclidean norm of a vector, i.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\sqrt{\sum\limits_{i} |x_i|^2}$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ot__    | Applies a plane rot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otm__   | Applies a modified Givens rot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cal__   | Scales a vector by a constant, i.e. compu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x \leftarrow \alpha x$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wap__   | Interchanges two vect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(.*)__   -&gt; doc:cxxblas/level1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