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701766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70176677"/>
            <w:bookmarkStart w:id="1" w:name="__Fieldmark__0_5701766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