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8383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8383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8383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8383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8383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8383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838365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8383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8383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838365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8383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8383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8383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83836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8383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83836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83836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83836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83836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83836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83836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83836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83836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8383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8383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8383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8383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8383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8383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8383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8383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8383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8383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83836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83836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8383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8383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83836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83836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