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2839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24042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72993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30187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