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0408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06752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02491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02017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