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983898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5122604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0862432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7203873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