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8527572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5208847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