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0063284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6724717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8843337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