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49133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8263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08436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7883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