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45011296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02513543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