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377073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5232498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1434005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0589278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8065371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61919026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