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lshade(PLFLT *a, PLINT nx, PLINT ny, char *defined, PLFLT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FLT right, PLFLT bottom, PLFLT top, void (*mapform)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FLT shade_min, PLFLT shade_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sh_color, PLINT sh_width, PLINT min_color, PLINT min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max_color, PLINT max_width, void (*fill)(), PLINT rectang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LT &amp;(a[0][0])</w:t>
        <w:tab/>
        <w:t>Contains array to be plotted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have been declared as PLFLT a[nx][ny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following note on fortran-styl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nx, ny</w:t>
        <w:tab/>
        <w:tab/>
        <w:t>dimension of arra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&amp;(defined[0][0])   Contains array of flags, 1 =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, 0 = data is not val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ray determines which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ata is to be plotted.  Thi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NULL if all the valu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have been declared as char defined[nx][ny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LT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s the `grid' coordinat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[0][0] has a position of (left,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mapform)()</w:t>
        <w:tab/>
        <w:t>Transformation from `grid'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ld coordinates.  This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can be NULL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 coordinate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orld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LT shade_min, shad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s the interval to be sh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de_max &lt;= shade_min, plshad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sh_color, s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s pen color, width used by th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min_color, min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max_color, max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es pen color, width used by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shaded region. The min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shade_min boundary, and the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used on the shade_max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color and width to zero for no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ill)()</w:t>
        <w:tab/>
        <w:tab/>
        <w:t>Routine used to fill the region.  Use pl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ture version of plplot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rectangular</w:t>
        <w:tab/>
        <w:t>Flag. Set to 1 if rectangles map to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(*mapform)() else set to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tangular is set to 1, plshad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 time by filling large rectang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mization fails if (*mapform)() dist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hape of rectangles.  For exampl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polor coordinates has to hav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pfor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pform(PLINT n, PLFLT *x, PLFLT *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es a grid to world coordinate trans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example goes from a r-theta to x-y for a polar pl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r, 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= x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ta = 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[i] = r*cos(th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[i] = r*sin(theta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pform(PLINT n, PLFLT *x, PLFLT *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rid was in cm, convert to world coordinates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xpands in x 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[i] = (1.0 / 2.5) * x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[i] = (1.0 / 2.5) * 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tran-style arrays.  Plshade can use fortran-styl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odification by reflecting the plot through the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t_mapform(PLINT n, PLFLT *x, PLFLT *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wap x and y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L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n--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x++ =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y++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style array ar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plshade(PLFLT *a, PLINT ny, PLINT nx, char *defined, PLFLT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FLT top, PLFLT left, PLFLT right, fort_map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FLT shade_min, PLFLT shade_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sh_color, PLINT sh_width, PLINT min_color, PLINT min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T max_color, PLINT max_width, void (*fill)(), PLINT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 pl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ew copy of plfill  (w_plfill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_c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_plsha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w_' is help prevent confusion between plplo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