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31457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70276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3570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25671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