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1832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1173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38189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52002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74753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06082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55144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79471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