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SL_CTX_sessions(SSL_CTX *ctx) - the session-id has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ssion-id cache sta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TX_sess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TX_sess_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TX_sess_connect_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TX_sess_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TX_sess_accept_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TX_sess_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TX_sess_cb_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TX_sess_m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TX_sess_time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ssion-id application notification callback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TX_sess_set_new_cb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TX_sess_get_new_cb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TX_sess_set_get_cb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TX_sess_get_get_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ssion-id cache operation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TX_set_session_cach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TX_get_session_cache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t default timeout values to us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TX_set_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TX_get_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Global  SSL initalisation informational callb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TX_set_info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TX_get_info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t_info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get_info_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f the SSL_accept/SSL_connect returned with -1, these indic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e should re-call *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want_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want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want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want_x509_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Where we are in SSL initalisation, used in non-blocking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ve a look at ssl/bio_ssl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is_init_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in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in_connec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in_accept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d to set the 'inital' state so SSL_in_connect_init and SSL_in_accep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be used to work out which function to call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t_connect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t_accept_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Where to look for certificates for authentic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t_default_verify_paths /* calles SSL_load_verify_loca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load_verify_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get info from an established conne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get_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get_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get_SSL_C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CTX_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TX_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CTX_set_cipher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get_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t_cipher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get_cipher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get_shared_cip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get_read_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t_read_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t_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p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set_f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t_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t_wf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t_b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get_f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get_rb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get_wb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use_RSAPrivat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use_RSAPrivateKey_ASN1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use_RSAPrivateKey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use_Privat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use_PrivateKey_ASN1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use_PrivateKey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use_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use_certificate_ASN1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use_certificate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_load_SSL_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load_error_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human readable version of the 'state' of the SSL connec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tat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tate_string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se 2 report what kind of IO operation the library wa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form last.  Probably not very usefull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rstat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rstate_string_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get_peer_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SESSION_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SSION_print_f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SSION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SSION_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2d_SSL_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2i_SSL_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get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t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get_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t_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opy_session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t_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TX_add_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TX_remove_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TX_flush_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_f_s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d to hold information as to why a certificate verification fai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t_verify_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get_verify_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an be used by the application to associate data with an SS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needs to be 'free()ed' by the applic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t_app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get_app_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following all set values that are kept in the SSL_CTX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used as the default values when an SSL sessi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y are over writen by the relevent SSL_xxxx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SL_set_verif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SL_CTX_set_default_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callback, if set, totaly overrides the normal SSLea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and should return 1 on sucesss and 0 on fail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SL_CTX_set_cert_verify_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following are the same as the equivilent SSL_xx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ly one copy of this information is kept and i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SL structure has a local override, it is totally separat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SL_CTX_use_RSAPrivat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SL_CTX_use_RSAPrivateKey_ASN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SL_CTX_use_RSAPrivateKey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SL_CTX_use_Privat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SL_CTX_use_PrivateKey_ASN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SL_CTX_use_PrivateKey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SL_CTX_use_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SL_CTX_use_certificate_ASN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SL_CTX_use_certificate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