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8569577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4446243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9076964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